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31.12.2014                                                                                                   № 79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napToGrid w:val="false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13"/>
        <w:snapToGrid w:val="false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13"/>
        <w:snapToGrid w:val="false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 ноября 2013 года № 667</w:t>
      </w:r>
    </w:p>
    <w:p>
      <w:pPr>
        <w:pStyle w:val="13"/>
        <w:snapToGrid w:val="false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еречня мероприятий по повышению </w:t>
      </w:r>
    </w:p>
    <w:p>
      <w:pPr>
        <w:pStyle w:val="13"/>
        <w:snapToGrid w:val="false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ого уровня муниципальных служащих </w:t>
      </w:r>
    </w:p>
    <w:p>
      <w:pPr>
        <w:pStyle w:val="13"/>
        <w:snapToGrid w:val="false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специалистов администрации муниципального</w:t>
      </w:r>
    </w:p>
    <w:p>
      <w:pPr>
        <w:pStyle w:val="13"/>
        <w:snapToGrid w:val="false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 и ее отраслевых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ункциональных) органов с правами юридического лица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28"/>
        </w:rPr>
        <w:t>на 2014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точнения расходования средств в рамках мероприятий по повышению профессионального уровня муниципальных служащих и специалистов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Щербиновский район и ее отраслевых (функциональных) органов с правами юридического лица на 2014 год п о с т а н о в л я ю</w:t>
      </w:r>
      <w:r>
        <w:rPr>
          <w:spacing w:val="-2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14 ноября 2013 года № 667 «Об утверждении перечня мероприятий по повышению профессионального уровня муниципальных служащих и специалистов администрации муниципального образования Щербиновский район на 2014 год» изменение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становление администрации муниципального образования Щербиновский район от 7 июля 2014 года № 340 «О внесении изменения в постановление администрации муниципального образования Щербиновский район от 14 ноября 2013 года № 667 «Об утверждении перечня мероприятий по повышению профессионального уровня муниципальных служащих и специалистов администрации муниципального образования Щербиновский район на 2014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становление администрации муниципального образования Щербиновский район от 12 ноября 2014 года № 609 «О внесении изменений в постановление администрации муниципального образования Щербиновский район от 14 ноября 2013 года № 667 «Об утверждении перечня мероприятий по повышению профессионального уровня муниципальных служащих и специалистов администрации муниципального образования Щербиновский район на 2014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 администрации муниципального образования Щербиновский район от 17 ноября 2014 года № 621 «О внесении изменений в постановление администрации муниципального образования Щербиновский район от 14 ноября 2013 года № 667 «Об утверждении перечня мероприятий по повышению профессионального уровня муниципальных служащих и специалистов администрации муниципального образования Щербиновский район на 2014 год».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1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С.Г. Роби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suppressAutoHyphens w:val="false"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suppressAutoHyphens w:val="false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suppressAutoHyphens w:val="false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2.2014 № 7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ноября 2013 года № 667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2.2014 № 792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 w:val="false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вышению профессионального уровня муниципальных служащи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пециалистов администрации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и ее отраслевых (функциональных) органов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 правами юридического лица на 2014 год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492"/>
        <w:gridCol w:w="2737"/>
        <w:gridCol w:w="1371"/>
        <w:gridCol w:w="241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 xml:space="preserve">Ожидаемые результаты реализации мероприят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 xml:space="preserve">Объем финансирования, всего в 2014 </w:t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>году,  рубле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 xml:space="preserve">Муниципальный заказчик </w:t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 xml:space="preserve">мероприятий, </w:t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>мероприяти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3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pacing w:val="-6"/>
              </w:rPr>
              <w:t xml:space="preserve">Организация </w:t>
            </w:r>
            <w:r>
              <w:rPr>
                <w:spacing w:val="-6"/>
              </w:rPr>
              <w:t>обучения муниципальных служащих и специалистов администрации муниципального образования Щербиновский район и ее отраслевых (функциональных) органов с правами юридического лица путем профессиональной переподготовки и повышения квалификаци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>повышение квалификации и профессиональная переподготовка муниципальных служащих и специалистов администрации муниципального образования Щербиновский район и ее отраслевых (функциональных) органов с правами юридического 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>95 800:</w:t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>33 000</w:t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>4 800</w:t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>58 000</w:t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>администрация муниципального образования Щербиновский район и ее отраслевые (функциональные) органы с правами юридического лица:</w:t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>администрация муниципального образования Щербиновский район</w:t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>финансовое управление администрации муниципального образования Щербиновский райо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pacing w:val="-6"/>
              </w:rPr>
              <w:t>Организация обучения муниципальных служащих и специалистов администрации муниципального образования Щербиновский район и ее отраслевых (функциональных) органов с правами юридического лица путем участия в научно-практических семинарах, обучающих семинарах, стажировках, конферен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>повышение профессионального уровня муниципальных служащих и специалистов администрации муниципального образования Щербиновский район и ее отраслевых (функциональных) органов с правами юридического лица путем участия в научно-практических семинарах, обучающих семинарах, стажировках, конференциях, конкурсах, фестивалях, форума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  <w:t>120 330,30:</w:t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  <w:t>24 900</w:t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  <w:t>20 942,50</w:t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  <w:t>29 666,80</w:t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  <w:t>44 821</w:t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37" w:hanging="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/>
              <w:t>администрация муниципального образования Щербиновский район и ее отраслевые (функциональные) органы с правами юридического лица:</w:t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  <w:t>администрация муниципального 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ind w:right="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  <w:t>отдел культуры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ind w:right="37" w:hanging="0"/>
              <w:jc w:val="center"/>
              <w:rPr/>
            </w:pPr>
            <w:r>
              <w:rPr/>
              <w:t>финансовое управление администрации муниципального образования Щербиновский райо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6 130,3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ind w:right="-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-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-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-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Е.В. Ани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07:00Z</dcterms:created>
  <dc:creator>Bayker</dc:creator>
  <dc:description/>
  <cp:keywords/>
  <dc:language>en-US</dc:language>
  <cp:lastModifiedBy>anikina</cp:lastModifiedBy>
  <cp:lastPrinted>2014-07-09T10:14:00Z</cp:lastPrinted>
  <dcterms:modified xsi:type="dcterms:W3CDTF">2015-02-10T12:07:00Z</dcterms:modified>
  <cp:revision>2</cp:revision>
  <dc:subject/>
  <dc:title>Об утверждении перечня мероприятий</dc:title>
</cp:coreProperties>
</file>